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YOGE.EXE &amp; DAYOG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O General Ledger provides a means to manage and repor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. DAYO GL is totally integrated with the other DAY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computer generated posting, multiuser, double entry,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30+ reports, budget management and unlimite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3.9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date: 3-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$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: Invoicing, Accounting &amp; Invento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: IBM PC, DOS 3.3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: 530k Available Memory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upport: Multiuser, No record limits, Manual (printed and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